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sr-RS" w:eastAsia="ar-SA"/>
        </w:rPr>
      </w:pPr>
      <w:r>
        <w:rPr>
          <w:rFonts w:cs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0-336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a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 новемб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Меморандума о 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арадњи у области реализације пројекта ‘’Институционална подршка СКГО-трећа фаза’’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 xml:space="preserve">на закључење Меморандума о </w:t>
      </w:r>
      <w:r>
        <w:rPr>
          <w:rFonts w:cs="Arial" w:ascii="Arial" w:hAnsi="Arial"/>
          <w:sz w:val="22"/>
          <w:szCs w:val="22"/>
          <w:lang w:val="ru-RU"/>
        </w:rPr>
        <w:t>сарадњи у области реализације пројекта ‘’Институционална подршка СКГО-трећа фаза’’ између Сталне конференције градова и општина-Савез градова и општина Србије и Града Крагујевца, који се односи на сарадњу СКГО и Града Крагујевца у реализацији Пакета подршке за успостављање и развој међународне сарадње јединице локалне самоуправе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Latn-RS"/>
        </w:rPr>
        <w:t xml:space="preserve">  Меморандум из поглавља I овог закључка, у име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потписаћ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икола Дашић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 за доношење Закључка о давању сагласности на закључење </w:t>
      </w:r>
      <w:r>
        <w:rPr>
          <w:rFonts w:cs="Arial" w:ascii="Arial" w:hAnsi="Arial"/>
          <w:sz w:val="22"/>
          <w:szCs w:val="22"/>
          <w:lang w:val="sr-RS"/>
        </w:rPr>
        <w:t xml:space="preserve">Меморандума о </w:t>
      </w:r>
      <w:r>
        <w:rPr>
          <w:rFonts w:cs="Arial" w:ascii="Arial" w:hAnsi="Arial"/>
          <w:sz w:val="22"/>
          <w:szCs w:val="22"/>
          <w:lang w:val="ru-RU"/>
        </w:rPr>
        <w:t xml:space="preserve"> сарадњи у области реализације пројекта ‘’Институционална подршка СКГО-трећа фаза’’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 )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>као и  да у вршењу послова из своје надлежности доноси: одлуке, пословник, правилнике, наредб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тутом и Одлуком о Градском већу и Пословником о раду Градског већа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еморандум о </w:t>
      </w:r>
      <w:r>
        <w:rPr>
          <w:rFonts w:cs="Arial" w:ascii="Arial" w:hAnsi="Arial"/>
          <w:sz w:val="22"/>
          <w:szCs w:val="22"/>
          <w:lang w:val="ru-RU"/>
        </w:rPr>
        <w:t xml:space="preserve"> сарадњи у области реализације пројекта ‘’Институционална подршка СКГО-трећа фаза’’ између Сталне конференције градова и општина-Савез градова и општина Србије и Града Крагујевца се односи на сарадњу потписника у реализацији Пакета подршке за успостављање и развој међународне сарадње јединице локалне самоуправе који реализује СКГО уз подршку Владе Швајцарске. Пројекат траје од 1.октобра 2018.године до 1.октобра 2022.године док ће се Пакет подршке реализовати у периоду децембар 2021.године-јул 2022.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Пакетом подршке за успостављање и развој партнерства јединице локалне самоуправе са јединицама локалне самоуправе других држава, биће обезбеђена стручна подршка у форми обука, менторског рада и других видова саветодавне помоћи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Конкретни видови сарадње ће бити уређени на основу исказаних потреба Града и договореним Акционим планом са наведеним активностима, динамиком реализације и лицима одговорним за реализациј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Мишљење од 23.новембра 2021. године, да је сагласно са формално-правном природом предложеног меморандума.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За реализацију овог закључка, Град Крагујевац неће издвајати финансијска средства.           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</w:t>
      </w:r>
      <w:r>
        <w:rPr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Меморандума о </w:t>
      </w:r>
      <w:r>
        <w:rPr>
          <w:rFonts w:cs="Arial" w:ascii="Arial" w:hAnsi="Arial"/>
          <w:sz w:val="22"/>
          <w:szCs w:val="22"/>
          <w:lang w:val="ru-RU"/>
        </w:rPr>
        <w:t xml:space="preserve"> сарадњи у области реализације пројекта ‘’Институционална подршка СКГО-трећа фаза’’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да ће </w:t>
      </w:r>
      <w:r>
        <w:rPr>
          <w:rFonts w:cs="Arial" w:ascii="Arial" w:hAnsi="Arial"/>
          <w:sz w:val="22"/>
          <w:szCs w:val="22"/>
          <w:lang w:val="sr-Latn-RS"/>
        </w:rPr>
        <w:t>Меморандум из поглавља I овог закључка, у име града Крагујевца</w:t>
      </w:r>
      <w:r>
        <w:rPr>
          <w:rFonts w:cs="Arial" w:ascii="Arial" w:hAnsi="Arial"/>
          <w:sz w:val="22"/>
          <w:szCs w:val="22"/>
          <w:lang w:val="ru-RU"/>
        </w:rPr>
        <w:t>, потписа</w:t>
      </w:r>
      <w:r>
        <w:rPr>
          <w:rFonts w:cs="Arial" w:ascii="Arial" w:hAnsi="Arial"/>
          <w:sz w:val="22"/>
          <w:szCs w:val="22"/>
          <w:lang w:val="sr-RS"/>
        </w:rPr>
        <w:t>т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икола Дашић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.д.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>за послове органа Града, Наташа Петровић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локалну самоуправу, Сања Туцаковић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sz w:val="24"/>
      <w:szCs w:val="24"/>
      <w:lang w:val="sr-CS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6:33:00Z</dcterms:created>
  <dc:creator>PC1</dc:creator>
  <dc:description/>
  <cp:keywords/>
  <dc:language>en-US</dc:language>
  <cp:lastModifiedBy>hhhggrreeww</cp:lastModifiedBy>
  <cp:lastPrinted>2021-11-24T12:22:00Z</cp:lastPrinted>
  <dcterms:modified xsi:type="dcterms:W3CDTF">2021-11-29T07:13:00Z</dcterms:modified>
  <cp:revision>95</cp:revision>
  <dc:subject/>
  <dc:title>ГРАД КРАГУЈЕВАЦ</dc:title>
</cp:coreProperties>
</file>